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ZESTAWU ODSYSAJĄCEGO </w:t>
        <w:br/>
        <w:t>DO HODOWLI KULTUR KOMÓRKOWYCH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5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a dostawę zestawu odsysającego do hodowli kultur komórkowych dla Wydziału Matematyczno-Przyrodniczego, nr TZ-371/159/12. Nie otwierać przed 29.11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9.11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9.11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zestawu odsysającego do hodowli kultur komórkowych/mikrobiologii dla Wydziału Matematyczno – Przyrodniczego, Instytut Chemii, Ochrony Środowiska i Biotechnologi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</w:rPr>
        <w:t>membranowa pompa próżniowa o wydajności 11 l/min., ciśnienie końcowe próżni 133 mbar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</w:rPr>
        <w:t>butelka z tworzywa sztucznego, odporna na próżnię, autoklawowalna, poj. 4 l, z zamknięciem gwintowym i dwiema oliwkami do węży o średnicy wewn. 6 mm; 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</w:rPr>
        <w:t>filtr bezpieczeństwa, hydrofobowy, przeznaczony do zatrzymywania bakterii i aerosoli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</w:rPr>
        <w:t>podstawa z uchwytami i mocowaniem na butelkę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ąż silikonowy o dł. 2 m, 10 x 6 mm (śr. wewn.), autoklawowalny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datkowa butelka poj. 2l z zakrętką i oliwkami, autoklawowaln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Katedra Mikrobiologii i Biotechnologii, Al. Armii Krajowej 13/15, </w:t>
        <w:br/>
        <w:t xml:space="preserve">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do 31. grudnia 2012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mgr Barbara Czerwińska</w:t>
        <w:tab/>
        <w:tab/>
        <w:tab/>
        <w:t>z-ca Kanclerza ds. Technicznych i Inwestycj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administrator</dc:creator>
  <dc:description/>
  <cp:keywords/>
  <dc:language>en-US</dc:language>
  <cp:lastModifiedBy>Oem</cp:lastModifiedBy>
  <cp:lastPrinted>2011-11-28T07:58:00Z</cp:lastPrinted>
  <dcterms:modified xsi:type="dcterms:W3CDTF">2012-11-20T09:12:00Z</dcterms:modified>
  <cp:revision>5</cp:revision>
  <dc:subject/>
  <dc:title>DOKUMENTACJA PRZETARGOWA W SPRAWIE NR REJ</dc:title>
</cp:coreProperties>
</file>